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脱贫劳动力省外务工一次性交通补助所需材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ascii="Times New Roman" w:hAnsi="Times New Roman" w:cs="Times New Roman"/>
        </w:rPr>
        <w:t>线上</w:t>
      </w:r>
      <w:r>
        <w:rPr>
          <w:rFonts w:ascii="Times New Roman" w:hAnsi="Times New Roman" w:cs="Times New Roman" w:eastAsia="Times New Roman"/>
        </w:rPr>
        <w:t xml:space="preserve">” </w:t>
      </w:r>
      <w:r>
        <w:rPr>
          <w:rFonts w:ascii="Times New Roman" w:hAnsi="Times New Roman" w:cs="Times New Roman"/>
        </w:rPr>
        <w:t>申请。申请人只需拍照上传以下任意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项证明材料，并在系统中签暑信用承诺证明即可完成申请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务工证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劳动合同（协议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月以上的银行工资流水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城镇企业职工养老保险参保证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ascii="Times New Roman" w:hAnsi="Times New Roman" w:cs="Times New Roman"/>
        </w:rPr>
        <w:t>线下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申请。申请人需提供身份证原件及以下任意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证明材料原件（扫描或拍照存入系统），并填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《云南省一次性交通补助中请表》《附件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（扫描或拍照存入系统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</w:rPr>
        <w:t>务工证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</w:rPr>
        <w:t>劳动合同（协议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</w:rPr>
        <w:t>当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月以上的银行工资流水单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/>
        </w:rPr>
        <w:t>城镇企业职工养老保险参保证明</w:t>
      </w:r>
    </w:p>
    <w:p>
      <w:pPr>
        <w:pStyle w:val="Normal"/>
        <w:bidi w:val="0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8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21:00Z</dcterms:created>
  <dc:creator>橙子姑娘</dc:creator>
  <dc:description/>
  <dc:language>en-US</dc:language>
  <cp:lastModifiedBy>橙子姑娘</cp:lastModifiedBy>
  <dcterms:modified xsi:type="dcterms:W3CDTF">2024-04-02T07:2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