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t>就业困难人员灵活就业社保补贴所需材料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97" w:leader="none"/>
        </w:tabs>
        <w:ind w:left="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户口本（户口证明）、身份证原件及复印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97" w:leader="none"/>
        </w:tabs>
        <w:ind w:left="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《就业创业证》原件及复印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97" w:leader="none"/>
        </w:tabs>
        <w:ind w:left="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社会保障卡</w:t>
      </w:r>
      <w:r>
        <w:rPr>
          <w:rFonts w:ascii="Times New Roman" w:hAnsi="Times New Roman" w:cs="Times New Roman"/>
          <w:lang w:eastAsia="zh-CN"/>
        </w:rPr>
        <w:t>原件及复印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97" w:leader="none"/>
        </w:tabs>
        <w:ind w:left="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lang w:eastAsia="zh-CN"/>
        </w:rPr>
        <w:t>社保</w:t>
      </w:r>
      <w:r>
        <w:rPr>
          <w:rFonts w:ascii="Times New Roman" w:hAnsi="Times New Roman" w:cs="Times New Roman"/>
        </w:rPr>
        <w:t>缴费票据原件及复印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97" w:leader="none"/>
        </w:tabs>
        <w:ind w:left="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社区开具的《昆明市灵活就业证明书》，上下半年各一张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97" w:leader="none"/>
        </w:tabs>
        <w:ind w:left="0" w:hanging="0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 w:cs="Times New Roman"/>
          <w:lang w:eastAsia="zh-CN"/>
        </w:rPr>
        <w:t>就业困难人员认定申请表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97" w:leader="none"/>
        </w:tabs>
        <w:ind w:left="0" w:hanging="0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 w:cs="Times New Roman"/>
          <w:lang w:eastAsia="zh-CN"/>
        </w:rPr>
        <w:t>就业援助表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97" w:leader="none"/>
        </w:tabs>
        <w:ind w:left="0" w:hanging="0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 w:cs="Times New Roman"/>
          <w:lang w:eastAsia="zh-CN"/>
        </w:rPr>
        <w:t>工作证明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97" w:leader="none"/>
        </w:tabs>
        <w:ind w:left="0" w:hanging="0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 w:cs="Times New Roman"/>
          <w:lang w:eastAsia="zh-CN"/>
        </w:rPr>
        <w:t>本人承诺书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ind w:firstLine="723"/>
      <w:jc w:val="both"/>
    </w:pPr>
    <w:rPr>
      <w:rFonts w:ascii="Calibri" w:hAnsi="Calibri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640" w:before="0" w:after="100"/>
      <w:outlineLvl w:val="0"/>
    </w:pPr>
    <w:rPr>
      <w:rFonts w:ascii="Calibri" w:hAnsi="Calibri" w:eastAsia="黑体" w:cs="Calibri"/>
      <w:b/>
      <w:kern w:val="2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08:14:00Z</dcterms:created>
  <dc:creator>橙子姑娘</dc:creator>
  <dc:description/>
  <dc:language>en-US</dc:language>
  <cp:lastModifiedBy>橙子姑娘</cp:lastModifiedBy>
  <dcterms:modified xsi:type="dcterms:W3CDTF">2024-04-10T10:01:3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