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租房补贴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《高校毕业生来昆留昆租房补贴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劳</w:t>
      </w:r>
      <w:r>
        <w:rPr>
          <w:rFonts w:ascii="Times New Roman" w:hAnsi="Times New Roman" w:cs="Times New Roman"/>
          <w:lang w:val="en-US" w:eastAsia="zh-CN"/>
        </w:rPr>
        <w:t>动合同复印件（期限不低于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年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最近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个月申请人的社会保险（含城镇职工基本养老、医疗、失业保险）缴纳证明原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用人单位营业执照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《昆明市房屋租赁信息登记备案表》复印件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份，原件查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申请人本人的身份证和毕业证复印件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份，原件查验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10:00Z</dcterms:created>
  <dc:creator>橙子姑娘</dc:creator>
  <dc:description/>
  <dc:language>en-US</dc:language>
  <cp:lastModifiedBy>橙子姑娘</cp:lastModifiedBy>
  <dcterms:modified xsi:type="dcterms:W3CDTF">2024-04-02T07:3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